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2, ЧАСТЬ 3 - В28.08.1957 ДЖЕФФЕРСОНВИЛЛ, ИНДИАНА, США</w:t>
      </w:r>
      <w:r>
        <w:rPr>
          <w:rFonts w:cs="Arial CYR" w:ascii="Arial CYR" w:hAnsi="Arial CYR"/>
          <w:color w:val="FFFFFF"/>
          <w:sz w:val="2"/>
          <w:szCs w:val="2"/>
          <w:lang w:eastAsia="ru-RU"/>
        </w:rPr>
        <w:t xml:space="preserve"> bb043641</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С 7-й и 8-й, и 9-й, 10-й главы, оттуда, о-о, вот это да. Приготовьте карандаш, бумагу и остальное, ибо я верю, что Господь дарует нам чудесное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Теперь мы...Павел превозносит и позиционно указывает место Господа Иисуса. Итак, если мы пройдём это сегодня вечером, то в воскресенье утром...большая часть этого будет как раз сочетаться с утренним воскресным посланием, потому что это </w:t>
      </w:r>
      <w:r>
        <w:rPr>
          <w:rFonts w:cs="Arial CYR" w:ascii="Arial CYR" w:hAnsi="Arial CYR"/>
          <w:i/>
          <w:iCs/>
          <w:color w:val="000000"/>
          <w:sz w:val="24"/>
          <w:szCs w:val="24"/>
          <w:lang w:eastAsia="ru-RU"/>
        </w:rPr>
        <w:t>Отделение Субботы</w:t>
      </w:r>
      <w:r>
        <w:rPr>
          <w:rFonts w:cs="Arial CYR" w:ascii="Arial CYR" w:hAnsi="Arial CYR"/>
          <w:color w:val="000000"/>
          <w:sz w:val="24"/>
          <w:szCs w:val="24"/>
          <w:lang w:eastAsia="ru-RU"/>
        </w:rPr>
        <w:t>. Сегодня это главный вопрос среди субботников. И я приглашаю всех вас придти в воскресенье утром. Ибо, что правильно: поклоняться в субботу или в воскресенье? Что Библия говорит об этом? И тогда, то ли...Эта Книга разделяет закон и благодать, и ставит всё это на своё место. Евреи были воспитаны по закону, и Павел говорил им, какую роль играла благодать по отношению к зак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давайте теперь немного обоснуем. Мы начнём оп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0</w:t>
        <w:tab/>
        <w:t xml:space="preserve">Между прочим, я приобрёл себе очки для чтения. Может быть, я могу...Если я сегодня случайно проговорюсь, они при мне. Вы знаете, я всё...Мне осталось только пару лет до пятидесяти, и я не вижу так, как раньше, на близком расстоянии. Когда моё зрение...Я начал замечать, что слова сливаются, я подумал, что слепну. Пошёл на осмотр и врач сказал: "Нет, просто тебе уже за сорок, сынок".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Ну, он сказал, что если я проживу до старости, это может снова вернуться, и та близорукость снова вернётся. Он сказал: "Ты можешь читать Библию, если отдаляешь её от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Немного погодя тебе не хватит длины ру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Итак, я-я надеюсь сейчас во время этого изучения, что я...В этой Библии Коллинса напечатано крупным шрифтом. Я разбираю его довольно хорошо. Но когда мы подойдём к обширным, глубоким местам, когда нам нужно будет взять Новый и Ветхий Завет и соединить вместе, у меня есть маленькая Библия Скоуфилда. И я привык к Библии Скоуфилда; к пометкам в ней. Я сейчас не читаю заметки Скоуфилда, потому что я не согласен со Скоуфилдом во многих его тео-...те-...его теориях. Но мне-мне нравится как она напечатана, потому что это...она была у меня долгое время и я читал её уже так много, что я как бы знаю, как находить свои те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Это всё ново для меня, и...учение, и я отнюдь не учитель. Но вы немного потерпите меня, я всё равно скажу вам Истину, насколько Она мне извест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эта Книга...Павел, вы помните, он был...Каким мы увидели его? Прежде всего он был великим учителем, или великим учёным. И он был наставлен в Ветхом Завете. Может кто-нибудь сейчас сказать мне, кто, как мы увидели, был его учителем? </w:t>
      </w:r>
      <w:r>
        <w:rPr>
          <w:rFonts w:cs="Arial CYR" w:ascii="Arial CYR" w:hAnsi="Arial CYR"/>
          <w:color w:val="008000"/>
          <w:sz w:val="20"/>
          <w:szCs w:val="20"/>
          <w:lang w:eastAsia="ru-RU"/>
        </w:rPr>
        <w:t>[Собрание отвечает: "Гамалиил".-Ред.]</w:t>
      </w:r>
      <w:r>
        <w:rPr>
          <w:rFonts w:cs="Arial CYR" w:ascii="Arial CYR" w:hAnsi="Arial CYR"/>
          <w:color w:val="000000"/>
          <w:sz w:val="24"/>
          <w:szCs w:val="24"/>
          <w:lang w:eastAsia="ru-RU"/>
        </w:rPr>
        <w:t xml:space="preserve"> Гамалиил — один из знаменитых учителей того времен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тогда мы выяснили, что Павел однажды, прежде чем он был назван Павлом...Может кто-нибудь сказать мне, как его звали? </w:t>
      </w:r>
      <w:r>
        <w:rPr>
          <w:rFonts w:cs="Arial CYR" w:ascii="Arial CYR" w:hAnsi="Arial CYR"/>
          <w:color w:val="008000"/>
          <w:sz w:val="20"/>
          <w:szCs w:val="20"/>
          <w:lang w:eastAsia="ru-RU"/>
        </w:rPr>
        <w:t>[Собрание отвечает: "Савл".-Ред.]</w:t>
      </w:r>
      <w:r>
        <w:rPr>
          <w:rFonts w:cs="Arial CYR" w:ascii="Arial CYR" w:hAnsi="Arial CYR"/>
          <w:color w:val="000000"/>
          <w:sz w:val="24"/>
          <w:szCs w:val="24"/>
          <w:lang w:eastAsia="ru-RU"/>
        </w:rPr>
        <w:t xml:space="preserve"> Савл. И он был большим авторитетом в Иерусалиме; религиозным авторитетом. И он был воспитан как очень наставленный, религиозный человек. Он мог говорить на четырёх или пяти разных языках и был очень умным человеком. А помогли ему его образование и смышлёность? Нет. Он сказал, что он должен был забыть всё, что знал, для того, чтобы познать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Итак, тогда мы обнаруживаем, что не нужен умный человек или образованный человек. Нужен человек, который желает смирить себя перед Богом, несмотря на то, к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наете ли вы, что Дуайт Муди был-был настолько необразованным, что, честно говоря, его рукописи были такими безграмотными, как-как я не знаю что. Им всё время приходилось приводить его проповеди в порядок. Он-он был таким безграмотным писателем, очень необразованны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Знаете ли вы, что Пётр и Иоанн из Библии были такими безграмотными, что не могли написать даже своего имени; и не знали бы, что оно написано у них перед глазами? Апостол Пётр, у которого были ключи к Царствию, не узнал бы своего имени, написанного перед его глазами. Только подумайте. Библия говорит, что он был необразованным и неграмотным. Так что у меня ещё есть шанс.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Аминь. Да, господа, так и продолжается, обнаруживаем, что Бог может сделать такое с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0</w:t>
        <w:tab/>
        <w:t xml:space="preserve">Теперь...и мы узнаём, что как только у Павла было это великое переживание...Я хочу вас спросить: "Является ли приход ко Христу переживанием? Имеет ли каждый переживани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Да, господа! Да, господа, это рождение. Это пережи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Тут недавно мы побывали в Лютеранском Колледже, я удостоился этой привилегии сегодня днём. Опоздал, должен был придти туда в 12 часов на обед с-с Томом Хейром. Кто из вас слышал о нём, об этом известном ирландском бойце молитвы? И он был в своей программе с этим Братом Эппом, и выступал во многих местах здесь в Америке. И сегодня я обедал с ним. И мы были...Я опоздал где-то на три часа; было около трёх тридцати, ели мы без четверти четыре. Но всё было в порядке. И мы рассуждали обо всём этом, что Иисус Христос является Главой вс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Так вот, когда Павел это выяснил, у него было это переживание...И потом, прежде чем он принял это переживание, это должно было быть точно по Библии. И мы выяснили, что он-что он ушёл и направился в другую страну, и там он оставался три года; исследуя Писания, чтобы увидеть, было ли его переживание вер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Итак, мы понимаем, что ему предстояло столкнуться с важным делом. Он должен был вернуться и сказать своей церкви и всем людям, что именно то, что он преследовал, было правильны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ам приходилось делать что-нибудь подобно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онечно, так было почти со всеми нами; приходилось возвращаться и говорить: "Те люди, которых мы называли 'святыми скакунами', оказывается, они правы". Видите? То-то и оно. Мы должны были развернуться на 180 градусов. И то, что мы раньше ненавидели, теперь мы любим. Это обращение; странная вещь, необычная.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5</w:t>
        <w:tab/>
        <w:t xml:space="preserve">Я сейчас сказал это высказывание: "Святой скакун". Такого не существует. Такого не бывает. Но так они называют людей (людей святости). Но </w:t>
      </w:r>
      <w:r>
        <w:rPr>
          <w:rFonts w:cs="Arial CYR" w:ascii="Arial CYR" w:hAnsi="Arial CYR"/>
          <w:i/>
          <w:iCs/>
          <w:color w:val="000000"/>
          <w:sz w:val="24"/>
          <w:szCs w:val="24"/>
          <w:lang w:eastAsia="ru-RU"/>
        </w:rPr>
        <w:t>святых скакунов</w:t>
      </w:r>
      <w:r>
        <w:rPr>
          <w:rFonts w:cs="Arial CYR" w:ascii="Arial CYR" w:hAnsi="Arial CYR"/>
          <w:color w:val="000000"/>
          <w:sz w:val="24"/>
          <w:szCs w:val="24"/>
          <w:lang w:eastAsia="ru-RU"/>
        </w:rPr>
        <w:t xml:space="preserve"> не существует. Такого не бывает. Никогда не было зарегистрировано такой церкви, насколько мне известно, из девятиста шестидесяти с чем-то разных деноминаций. Нет такой деноминации как </w:t>
      </w:r>
      <w:r>
        <w:rPr>
          <w:rFonts w:cs="Arial CYR" w:ascii="Arial CYR" w:hAnsi="Arial CYR"/>
          <w:i/>
          <w:iCs/>
          <w:color w:val="000000"/>
          <w:sz w:val="24"/>
          <w:szCs w:val="24"/>
          <w:lang w:eastAsia="ru-RU"/>
        </w:rPr>
        <w:t>святые скакуны.</w:t>
      </w:r>
      <w:r>
        <w:rPr>
          <w:rFonts w:cs="Arial CYR" w:ascii="Arial CYR" w:hAnsi="Arial CYR"/>
          <w:color w:val="000000"/>
          <w:sz w:val="24"/>
          <w:szCs w:val="24"/>
          <w:lang w:eastAsia="ru-RU"/>
        </w:rPr>
        <w:t xml:space="preserve"> Это просто </w:t>
      </w:r>
      <w:r>
        <w:rPr>
          <w:rFonts w:cs="Arial CYR" w:ascii="Arial CYR" w:hAnsi="Arial CYR"/>
          <w:i/>
          <w:iCs/>
          <w:color w:val="000000"/>
          <w:sz w:val="24"/>
          <w:szCs w:val="24"/>
          <w:lang w:eastAsia="ru-RU"/>
        </w:rPr>
        <w:t>ярлык,</w:t>
      </w:r>
      <w:r>
        <w:rPr>
          <w:rFonts w:cs="Arial CYR" w:ascii="Arial CYR" w:hAnsi="Arial CYR"/>
          <w:color w:val="000000"/>
          <w:sz w:val="24"/>
          <w:szCs w:val="24"/>
          <w:lang w:eastAsia="ru-RU"/>
        </w:rPr>
        <w:t xml:space="preserve"> который дьявол повесил на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в те времена их называли...Кто из вас знает, как их называли во времена Павла? Еретиками! Вы знаете, что значит </w:t>
      </w:r>
      <w:r>
        <w:rPr>
          <w:rFonts w:cs="Arial CYR" w:ascii="Arial CYR" w:hAnsi="Arial CYR"/>
          <w:i/>
          <w:iCs/>
          <w:color w:val="000000"/>
          <w:sz w:val="24"/>
          <w:szCs w:val="24"/>
          <w:lang w:eastAsia="ru-RU"/>
        </w:rPr>
        <w:t>еретик</w:t>
      </w:r>
      <w:r>
        <w:rPr>
          <w:rFonts w:cs="Arial CYR" w:ascii="Arial CYR" w:hAnsi="Arial CYR"/>
          <w:color w:val="000000"/>
          <w:sz w:val="24"/>
          <w:szCs w:val="24"/>
          <w:lang w:eastAsia="ru-RU"/>
        </w:rPr>
        <w:t xml:space="preserve">? "Сумасшедший"! Сумасшедшие люди. Так что меня, как "еретика", пусть лучше называют "святым скакуном". Согласны?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Так что, если они-если они были так названы и радовались...А что Иисус сказал нам делать в таком случае? Он сказал: "Радуйтесь и веселитесь, ибо велика ваша награда на Небесах, ибо так гнали и пророков прежде вас". Они это дел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7</w:t>
        <w:tab/>
        <w:t xml:space="preserve">Сказал "чрезмерно веселиться". </w:t>
      </w:r>
      <w:r>
        <w:rPr>
          <w:rFonts w:cs="Arial CYR" w:ascii="Arial CYR" w:hAnsi="Arial CYR"/>
          <w:i/>
          <w:iCs/>
          <w:color w:val="000000"/>
          <w:sz w:val="24"/>
          <w:szCs w:val="24"/>
          <w:lang w:eastAsia="ru-RU"/>
        </w:rPr>
        <w:t>Чрезмерно</w:t>
      </w:r>
      <w:r>
        <w:rPr>
          <w:rFonts w:cs="Arial CYR" w:ascii="Arial CYR" w:hAnsi="Arial CYR"/>
          <w:color w:val="000000"/>
          <w:sz w:val="24"/>
          <w:szCs w:val="24"/>
          <w:lang w:eastAsia="ru-RU"/>
        </w:rPr>
        <w:t xml:space="preserve"> всегда означает "очень воодушевлённо"; очень счастливо! И ученики, когда они были найдены достойными носить поругание Имени Иисуса, они радовались великой радостью, что они могли нести поругание Имен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сегодня, многие люди сегодня, если их случайно обзовут святыми скакунами, они пугаются: "О-о, может быть, я вообще непра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они были счастливы этому: "О-о, вот это да; носить эт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 xml:space="preserve">И вот, во втором веке их называли </w:t>
      </w:r>
      <w:r>
        <w:rPr>
          <w:rFonts w:cs="Arial CYR" w:ascii="Arial CYR" w:hAnsi="Arial CYR"/>
          <w:i/>
          <w:iCs/>
          <w:color w:val="000000"/>
          <w:sz w:val="24"/>
          <w:szCs w:val="24"/>
          <w:lang w:eastAsia="ru-RU"/>
        </w:rPr>
        <w:t>крестоносцами.</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Не путать с крестоносцами XI-XIII вв.-Пер.]</w:t>
      </w:r>
      <w:r>
        <w:rPr>
          <w:rFonts w:cs="Arial CYR" w:ascii="Arial CYR" w:hAnsi="Arial CYR"/>
          <w:color w:val="000000"/>
          <w:sz w:val="24"/>
          <w:szCs w:val="24"/>
          <w:lang w:eastAsia="ru-RU"/>
        </w:rPr>
        <w:t xml:space="preserve"> Это когда Христиане носили крест на своей спине, чтобы показать, что они были распяты со Христом. Их называли </w:t>
      </w:r>
      <w:r>
        <w:rPr>
          <w:rFonts w:cs="Arial CYR" w:ascii="Arial CYR" w:hAnsi="Arial CYR"/>
          <w:i/>
          <w:iCs/>
          <w:color w:val="000000"/>
          <w:sz w:val="24"/>
          <w:szCs w:val="24"/>
          <w:lang w:eastAsia="ru-RU"/>
        </w:rPr>
        <w:t>крестоносцами.</w:t>
      </w:r>
      <w:r>
        <w:rPr>
          <w:rFonts w:cs="Arial CYR" w:ascii="Arial CYR" w:hAnsi="Arial CYR"/>
          <w:color w:val="000000"/>
          <w:sz w:val="24"/>
          <w:szCs w:val="24"/>
          <w:lang w:eastAsia="ru-RU"/>
        </w:rPr>
        <w:t xml:space="preserve"> Так вот, я знаю, что так называют себя католики, но это была не католическая церковь. Это была протестантская церковь, прежде чем её назвали протестантской церковью. Она протестовала только против греха. Сегодня она называется протестантской церковью потому, что она протестовала против католической догмы. Но это...это...это по-прежнему было несектантским, в то время, когда их называли </w:t>
      </w:r>
      <w:r>
        <w:rPr>
          <w:rFonts w:cs="Arial CYR" w:ascii="Arial CYR" w:hAnsi="Arial CYR"/>
          <w:i/>
          <w:iCs/>
          <w:color w:val="000000"/>
          <w:sz w:val="24"/>
          <w:szCs w:val="24"/>
          <w:lang w:eastAsia="ru-RU"/>
        </w:rPr>
        <w:t>крестоносц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0</w:t>
        <w:tab/>
        <w:t xml:space="preserve">Почитайте историю Иосифа Флавия и других писателей, </w:t>
      </w:r>
      <w:r>
        <w:rPr>
          <w:rFonts w:cs="Arial CYR" w:ascii="Arial CYR" w:hAnsi="Arial CYR"/>
          <w:i/>
          <w:iCs/>
          <w:color w:val="000000"/>
          <w:sz w:val="24"/>
          <w:szCs w:val="24"/>
          <w:lang w:eastAsia="ru-RU"/>
        </w:rPr>
        <w:t>Два Вавилона</w:t>
      </w:r>
      <w:r>
        <w:rPr>
          <w:rFonts w:cs="Arial CYR" w:ascii="Arial CYR" w:hAnsi="Arial CYR"/>
          <w:color w:val="000000"/>
          <w:sz w:val="24"/>
          <w:szCs w:val="24"/>
          <w:lang w:eastAsia="ru-RU"/>
        </w:rPr>
        <w:t xml:space="preserve"> Хислопа и так далее, и вы увидите, что это правда; что они не были никакой церковью. Самой первой организованной церковью была католическая церковь, около трёхсот лет после последних апостолов. Где-то триста лет спустя была организована католическая церковь. И началось гонение, и силой заставляли людей входить в католическую церковь, и объединили церковь и государ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о после так называемого обращения Константина от язычества к Ри-...католицизму. Но если кто-нибудь читал его историю; он не был обращён, он "такое" делал. Ой-ой! Его единственным религиозным поступком была установка креста на церкви Святой Софии. Это единственное, что было хоть похоже на религиозный поступок. Он был распутником. Но это называют его-его обращением. Это, наверное, можно поставить наравне с сегодняшними так называемыми обращени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2</w:t>
        <w:tab/>
        <w:t xml:space="preserve">Итак...Но мы узнаём, что когда Павел стал обращённым и испытал это настоящее переживание, он был полностью изменён. А вы знаете, что </w:t>
      </w:r>
      <w:r>
        <w:rPr>
          <w:rFonts w:cs="Arial CYR" w:ascii="Arial CYR" w:hAnsi="Arial CYR"/>
          <w:i/>
          <w:iCs/>
          <w:color w:val="000000"/>
          <w:sz w:val="24"/>
          <w:szCs w:val="24"/>
          <w:lang w:eastAsia="ru-RU"/>
        </w:rPr>
        <w:t>обращение</w:t>
      </w:r>
      <w:r>
        <w:rPr>
          <w:rFonts w:cs="Arial CYR" w:ascii="Arial CYR" w:hAnsi="Arial CYR"/>
          <w:color w:val="000000"/>
          <w:sz w:val="24"/>
          <w:szCs w:val="24"/>
          <w:lang w:eastAsia="ru-RU"/>
        </w:rPr>
        <w:t xml:space="preserve"> означает "развернуться на 180 градусов"?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дёшь в эту сторону, потом разворачиваешься и начинаешь идти в другую сторону. Да, господа, это разворот на 180 градусов; полная перем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авел, как только он обратился, прежде чем он мог своё переживание...А у него было удивительное переживание. Так вот, я верю, что когда вы просто принимаете Христа как своего личного Спасителя, это является переживанием. Я верю, что радость осознания, что ваш грех прощён, просто полностью наполняет ваше сердц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потом, когда сходит благословенный Святой Дух, это такое переживание (то новое рождение), которого вы никогда не забудете. Вы становитесь чадом Божьим. Вот, что это делает..."Как это узнать,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Так вот, это уроки учения. Многие люди...Методисты хотят сказать: "Они восклицали, когда получили Его". Ну что ж, это хорошо. Если вы Его получили и восклицали, то всё в порядке! То, что вы восклицали, не является признаком того, что вы Его имеете; потому что многие восклицали и не имел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ятидесятники говорят: "Когда они заговорили на языках, они Его получили". Это хорошо. Если вы говорили на языках и получили Его, то всё в порядке. Но можно говорить на языках и всё равно не име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так что вы видите, в конце концов, это переживание перехода от смерти к Жизни; когда всё старое умирает, и всё становится новым; Христос становится реальным, всё старое отпадает. Старые корни плотского...Вы знаете, как вырвать корень? Мы раньше брали мотыгу, просто добирались до него и выкапывали до тех пор, пока от него не останется и следа. И сказано: "Если в вас произрастёт какой-то корень горечи, вырвите его!" Правильно. Именно это делает Святой Дух, искореняет все корни. Выкопайте их; сложите в кучу; сожгите; избавьтесь от них. Тогда получите хороший урожай, если мы это сдел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Так вот, Павел знал, что что-то произошло, поэтому он направляется в Аравию, и там он три года изучает всех пророков Ветхого Завета, как они пророчествовали. И он пришёл к выводу, что Это была абсолютная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сравните это с сегодняшним днём (видите?) на основании этого переживания, которое было у нас здесь в этой маленькой церкви; когда там явилась Утренняя Звезда; тот великий Свет, Который сошёл, Который предсказывал и показывал то, что должно произойти. Вы знаете, это чудесно. Но мой брат-служитель сказал мне, что это от дьявола. И я-я не мог этого по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я ничего об этом не говорил, пока однажды ночью там, на Мельнице Грина, штат Индиана, не произошло переживание; когда Ангел Господень прошёл по помещению и встал там, и доказал это по Писанию. Тогда это вспыхнуло. Тогда дело п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Буквально в прошлое воскресенье мы увидели безошибочные признаки Иисуса Христа, Который может взять человека, который не ходил и даже...был без вестибулярного нерва; когда Майо и самые лучшие врачи сказали: "С ним навсегда покончено", и сидел слепым. Поднялся и вышел из здания, спуская свою коляску по ступенькам; мог ходить и видеть не хуже других. Это говорит о том, что это Сила воскресшего Господа Иисуса. Вот, пожалуйста: Он вчера, сегодня и во веки Тот ж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разве мы сегодня не счастливая группа, зная, что Бог доказал это великое переживание, которое мы имеем, что оно сходится с этой Библией и с обетованиям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этому мы должны быть чрезмерно радостными. И потом мы понимаем, что во 2-й главе, мы видим: "Мы не должны всего этого про-...Мы не должны пренебрегать всем этим. Мы должны твёрдо держаться этого. И как мы собираемся избежать, если пренебрегаем таким великим спас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мы будем делать, при свете Божьего Слова, когда мы предстанем перед судом? Вы не сможете сказать: "Я ничего другого и не знал". О-о, да, вы знали! "Ну, Брат Бранхам, может быть, ошибался". Это правда. Но Бог не ошибается. Его Слово не ошибается. И подумать только, То же самое (Библия), Что однажды жило в апостолах, живёт снова. О-о, благословенно Имя Господ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Когда я задумываюсь, что мне сорок восемь лет, почти пятьдесят, и мои молодые годы прошли и так далее; зная, что с самого детства я имел это благословенное Обетование и возвестил Его своим братьям и сёстрам; и видеть буквально тысячи людей, вышедших из темноты; знать то, что мы идём в наш Вечный Дом, к Благословенным. И если эта земная скиния разрушится прежде, чем я окончу проповедовать, то там нас ожидает другая. Аллилуйя! Когда знаешь, что здесь сидят десятки людей, что если они оставят эту жизнь прямо сейчас, то прежде, чем мы принесём их тела в похоронное бюро, они будут там, в том славном теле, радуясь со Святыми Божьими уже в Присутствии Божьем, чтобы вечно жить с Совершенными (абсолютное доказательство, что это так).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от этого и пресвитерианин начнёт восклицать. Сандей восклицал, не так ли? Те люди были пресвитерианами. Конечно же, когда подумаешь...О-о, неудивительно, что люди становятся эмоциональными. Ещё бы, если вы становитесь эмоциональными от того, что бьют по мячу или бросают его в корзину, то тем более вы станете эмоциональными, зная, что вы перешли от смерти к Жизни; что вы новое Творение во Христе. Вы узнаёте это по тому, как ваш дух ведёт вас прочь от злости, лукавства, враждебности и всего мирского; и ваше сердце сосредоточено на Христе. Это движет вами. Это всё, о чём вы думаете в-в мыслях, в своём сердце, день и ночь напролёт. Когда вы вечером ложитесь спать, кладёте руки за голову вот так и просто лежите там и прославляете Его, пока не заснёте. Утром просыпаетесь, по-прежнему прославляя Его. Аминь.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Я старался прославлять Его утром; мы встаём около четырёх часов, мы с Братом Вудом, выходим рано утром охотиться на белок. Я прославляю Его, наверное, у каждого дерева, к которому подхожу. Я не могу увидеть дерево, не прославив Его; подумайте, Он вырастил то дерево. Вижу, как прыгает маленький кузнечик; Он знает того кузнечика. О-о, вы скажете: "Чепуха, Брат Билл". О-о, нет, это не так! Он знает, где находится каждая белка. Он знает, где каждая бабоч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щё бы, однажды Ему нужны были деньги, и Он сказал: "Пётр, недавно одна рыбка проглотила монету (как раз столько, сколько нам надо). Пойди, забрось крючок. Я пошлю её туда. Вынь ту монету у неё изо рта, она сама всё равно не сможет ей воспользоваться. Пойди, заплати ему нашу десятину и дань".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8</w:t>
        <w:tab/>
        <w:t xml:space="preserve">И несколько недель назад я видел убитую рыбку, лежащую на воде. (Все вы слышали эту историю. Здесь есть Брат Вуд, его брат и другие, которые свидетели этому.) И та рыбка полчаса лежала на воде мёртвой, с вырванными изо рта внутренностями. И великий Святой Дух стремительно сошёл...после того, как Он за день до того сказал: "Ты увидишь воскресение маленького животного". И на следующее утро, где-то чуть позже восхода солнца, мы увидели ту маленькую рыбку, не больше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длины; когда Дух Господень сошёл и сказал: "Маленькая рыбка, Иисус Христос делает тебя здоровой!" И та мёртвая рыбка, которая пролежала на поверхности воды практически полчаса, вернулась к жизни и поплыла изо всех сил. О-о, благословенно Имя Господне! Какой Он чуд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Неудивительно, что Павел мог сказать, что "Он был по чину Мелхиседека". Он и был Мелхиседеком. У Мелхиседека не было начала дней. У Него не было конца лет. Он не имел ни начала жизни, ни конца жизни. Он не имел ни отца, ни матери. Так что Он не мог быть никем другим. Кем бы Он ни был, Он жив и сегодня. Итак, Он...есть только один род Вечной Жизни, и он принадлежит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Вчера вечером, когда у нас было обсуждение, один брат не мог понять троицу Бога, и мы разговаривали об этом. О том, как Иисус стоял там, человек лет тридцати, и Он сказал...Они сказали: "О-о, наши отцы ели манну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они все умерли". Но Он сказал: "Я есть тот Хлеб Жизни, сходящий от Бога с Небес, Который человек ест и не умир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сказали они, — наши отцы пили из скалы в пусты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 Та Скала" (тридцатилетний мужчина). Сказал: "Авраам возрадовался, увидев Мой де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Сказал: "Теперь ты хочешь мне сказать, что Тебе столько же, сколько Аврааму, а Тебе ещё нет и пятидесяти, и хочешь сказать, что Ты видел Авраама, который умер восемьсот лет назад? Теперь мы знаем, что в Тебе бес. Ты сумасшедший!" (вот что-вот что означает </w:t>
      </w:r>
      <w:r>
        <w:rPr>
          <w:rFonts w:cs="Arial CYR" w:ascii="Arial CYR" w:hAnsi="Arial CYR"/>
          <w:i/>
          <w:iCs/>
          <w:color w:val="000000"/>
          <w:sz w:val="24"/>
          <w:szCs w:val="24"/>
          <w:lang w:eastAsia="ru-RU"/>
        </w:rPr>
        <w:t>бес</w:t>
      </w:r>
      <w:r>
        <w:rPr>
          <w:rFonts w:cs="Arial CYR" w:ascii="Arial CYR" w:hAnsi="Arial CYR"/>
          <w:color w:val="000000"/>
          <w:sz w:val="24"/>
          <w:szCs w:val="24"/>
          <w:lang w:eastAsia="ru-RU"/>
        </w:rPr>
        <w:t>, "сумасшедший человек"). Сказали: "В Тебе бес, и Ты безум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ежде, чем был Авраам, Я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то Он такой. Он не был просто человеком, и Он не был каким-то пророком, Он был Богом; Богом, обитающим на земле в плотском теле, названном "Иисус", воплощённым Сыном Божьим. Это именно то, Кем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Так вот, мы находим Его здесь, что...В последней части, в конце 2-й главы, к которой я хотел подойти; начиная с 16-го стиха...или с 15-го стих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избавил</w:t>
      </w:r>
      <w:r>
        <w:rPr>
          <w:rFonts w:cs="Times New Roman CYR" w:ascii="Times New Roman CYR" w:hAnsi="Times New Roman CYR"/>
          <w:i/>
          <w:iCs/>
          <w:color w:val="800000"/>
          <w:sz w:val="25"/>
          <w:szCs w:val="25"/>
          <w:lang w:eastAsia="ru-RU"/>
        </w:rPr>
        <w:t xml:space="preserve"> тех...от страха смерти...смерти чрез всю жизнь были подвержены рабству. </w:t>
      </w:r>
      <w:r>
        <w:rPr>
          <w:rFonts w:cs="Arial CYR" w:ascii="Arial CYR" w:hAnsi="Arial CYR"/>
          <w:color w:val="000000"/>
          <w:sz w:val="24"/>
          <w:szCs w:val="24"/>
          <w:lang w:eastAsia="ru-RU"/>
        </w:rPr>
        <w:t>(Вот что он сказал о том, что сделал Иисус; что Он пришёл избавить их от рабства, которые были в страхе смерти всю свою жиз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так, незачем бояться смерти. Так вот, конечно, мы...мы...никто из нас не хочет, как мы говорим, умереть. Но знаете ли вы, что если человек родился заново, он не может умереть? Как он может иметь Вечную Жизнь, а потом умереть? Он не может. Единственное, что есть смерть...слово смерть означает "отделение". Теперь он отделён от нашего поля зрения. Но он всегда находится в Присутствии Божьем и всегда будет находиться. Так что смерть — это не что-то суровое. Смерть — это славное. Смерть — это то, что вводит нас в Присутствие Божь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9</w:t>
        <w:tab/>
        <w:t xml:space="preserve">Но мы, конечно, будучи людьми, ходим здесь в этой тёмной атмосфере, мы-мы не понимаем этого, как следует. И, конечно, когда настают удушающие предсмертные муки, это заставит самого святого из нас испугаться и отступить назад. Это заставило Сына Божьего сказать: "Может ли эта чаша пройти?" Это ужасная вещь, поймите правильно, потому что мы...Это наказание за грех: смерть, и это должно быть ужасным. Но если мы только заглянем туда за завесу. Вот где это (благословен Господь), прямо за той завесой. Вот куда сегодня желает заглянуть человек. Анна Мей Снеллинг и другие раньше пели здесь песню: </w:t>
      </w:r>
      <w:r>
        <w:rPr>
          <w:rFonts w:cs="Arial CYR" w:ascii="Arial CYR" w:hAnsi="Arial CYR"/>
          <w:i/>
          <w:iCs/>
          <w:color w:val="000000"/>
          <w:sz w:val="24"/>
          <w:szCs w:val="24"/>
          <w:lang w:eastAsia="ru-RU"/>
        </w:rPr>
        <w:t>Господь, позволь мне заглянуть за завесу времени</w:t>
      </w:r>
      <w:r>
        <w:rPr>
          <w:rFonts w:cs="Arial CYR" w:ascii="Arial CYR" w:hAnsi="Arial CYR"/>
          <w:color w:val="000000"/>
          <w:sz w:val="24"/>
          <w:szCs w:val="24"/>
          <w:lang w:eastAsia="ru-RU"/>
        </w:rPr>
        <w:t>. Все хотят эт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Так вот, теперь вот мы здесь в 16-м стих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поистине Он восприемлет, пои-...Ибо поистине Он восприемлет не...Он не...не Ангелов, но восприемлет семя Авраам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сейчас мы снова хотим задержаться на этом. Мы продолжаем дальше, чтобы захватить...потому что первая часть этой 3-й главы...последняя её часть сочетается с </w:t>
      </w:r>
      <w:r>
        <w:rPr>
          <w:rFonts w:cs="Arial CYR" w:ascii="Arial CYR" w:hAnsi="Arial CYR"/>
          <w:i/>
          <w:iCs/>
          <w:color w:val="000000"/>
          <w:sz w:val="24"/>
          <w:szCs w:val="24"/>
          <w:lang w:eastAsia="ru-RU"/>
        </w:rPr>
        <w:t>Тем днём Шаббата</w:t>
      </w:r>
      <w:r>
        <w:rPr>
          <w:rFonts w:cs="Arial CYR" w:ascii="Arial CYR" w:hAnsi="Arial CYR"/>
          <w:color w:val="000000"/>
          <w:sz w:val="24"/>
          <w:szCs w:val="24"/>
          <w:lang w:eastAsia="ru-RU"/>
        </w:rPr>
        <w:t>, на следующее воскресень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Теперь сле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е Ангелов восприемлет Он,... </w:t>
      </w:r>
      <w:r>
        <w:rPr>
          <w:rFonts w:cs="Arial CYR" w:ascii="Arial CYR" w:hAnsi="Arial CYR"/>
          <w:color w:val="000000"/>
          <w:sz w:val="24"/>
          <w:szCs w:val="24"/>
          <w:lang w:eastAsia="ru-RU"/>
        </w:rPr>
        <w:t>(А кто такой "Он", о котором он говорит? Христос. Кто такой Христос? Бог! Логос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озвольте мне снова это объяснить, чтобы вы были уверены. Бог — это не три Бога. Троица Божия — это Один. Отец, Сын, Святой Дух — не значит, что есть три разных Бога. Если это так, мы были бы языческими поклонниками. (Вот почему евреи не могут понять.) В Библии этому никогда не учили. Так вот, этому учат в католической церкви, безусловно; именно оттуда появилось крещение в тро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В Африке крестят три раза лицом вперёд, один раз для Бога Отца; один раз для Бога Сына; один раз для Бога Святого Духа. Так вот, это заблуждение. Таких учений в Библии нет.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этому-этому они учили. Это перешло через Лютера; от Лютера к Веслею; и дальше на протяжении последующих веков. Но это никогда не было Библейским учением. Это всегда было заблуждением, от самого его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Теперь...Итак, Бог был в начале. Прежде чем был свет, прежде чем был атом, прежде чем была звезда, прежде чем было что-либо видимое, Бог наполнял всё пространство. И в Этом не было ничего, кроме чистоты: чистая любовь, чистая святость, чистая праведность. Это был Дух. Он покрывал всё пространство...от Вечности, ну, нам этого не объять. Это превыше всего, что мы можем представ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через телескоп мы можем видеть сто...сто с чем-то миллионов лет светового пространства. Только подумайте! Сто миллионов лет светового пространства. А свет-свет движется где-то со скоростью тринадцать тысяч километров в секунду. И сто миллионов лет светового пространства...Только подумайте, сколько будет миллионов километров. Это даже невозможно сосчитать. Можно просто взять ряд девяток и обвести его вокруг Джефферсонвилла и всё равно не удастся разделить на километры...по километрам. Только подумайте! И за пределами этого по-прежнему есть звёзды и планеты. И Бог, до существования любой из них, существовал Он!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8</w:t>
        <w:tab/>
        <w:t xml:space="preserve">И вот, Логос, вышедший из Бога, Который был Логосом, всё это начало образовываться в форму тела. А эта </w:t>
      </w:r>
      <w:r>
        <w:rPr>
          <w:rFonts w:cs="Arial CYR" w:ascii="Arial CYR" w:hAnsi="Arial CYR"/>
          <w:i/>
          <w:iCs/>
          <w:color w:val="000000"/>
          <w:sz w:val="24"/>
          <w:szCs w:val="24"/>
          <w:lang w:eastAsia="ru-RU"/>
        </w:rPr>
        <w:t>форма тела</w:t>
      </w:r>
      <w:r>
        <w:rPr>
          <w:rFonts w:cs="Arial CYR" w:ascii="Arial CYR" w:hAnsi="Arial CYR"/>
          <w:color w:val="000000"/>
          <w:sz w:val="24"/>
          <w:szCs w:val="24"/>
          <w:lang w:eastAsia="ru-RU"/>
        </w:rPr>
        <w:t xml:space="preserve"> в учении учителей называется "Логосом". Логос, Который вышел из Бога. Другими словами, лучшее название этому было бы...как мы называем это: теофания. Теофания — это человеческое тело, которое прославлено. Не совсем с плотью и кровью, каким оно будет в своём прославленном состоянии, но оно в виде человеческого тела, которое не ест и не пьёт, но это-это тело. Тело, ожидающее нас, как только мы оставим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Так вот, там мы входим в то тело. И это такое тело, какое было у Бога. Ибо Он сказал: "Создадим человека по образу Нашему и по подобию Наш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Так вот, когда человек стал находиться в том теле, он господствовал над всеми рыбами и птицами, и зверями полевыми. И потом не было человека, чтобы возделывать землю (Бытие 2). Он уже создал мужчину и женщину, но не было человека, чтобы возделывать землю. Тогда Бог создал человека из праха земного. Он дал ему руку, как-как у шимпанзе. Дал ему ногу, как у медведя. Он дал ему...Он создал его по образу...и это земное тело — по образу жизни животных, и оно создано из такого же самого материала. Ваше тело сотворено из такого же материала, как лошадь или собака, или что-то подобное. Оно создано из кальция, поташа, нефти, космического света. Вы просто не...вся такая плоть...Не та же плоть, это другая плоть, но она создана из праха земного, из которого она произошла. Но разница между животным и человеком: Бог вложил в человека душу, и Он не вложил её в животное, потому что душа, которая в человеке, является той теофани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О-о, я...Я-я никак не доберусь до...этого урока, но я должен это затронуть. Смотрите! Разве вы не помните, как Пётр был в темнице, и Ангел Господень пришёл и открыл две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недавно заходили здесь в супермаркет, и перед нами открылась дверь. Я сказал: "Знаешь, в Библии это было первее".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дверь открывается сама по себе. И когда Пётр вышел, проходя мимо этих стражников, они были ослеплены по отношению к нему. Он прошёл внутреннюю стражу, внешнюю стражу, вышел во двор, через стену и на улицу. И никто из них не знал, кто он был такой, и не обращали...они думали, что он был ещё одним стражником или что-то такое. Они...Он просто прошёл мимо, и дверь открылась сама по себе, когда он выходил, и закрылась за ним. И когда он туда вышел, он думал, что ему это приснилось. И он пошёл к дому Иоанна Марка, где они проводили молитвенное собрание, и стучался в дверь... </w:t>
      </w:r>
      <w:r>
        <w:rPr>
          <w:rFonts w:cs="Arial CYR" w:ascii="Arial CYR" w:hAnsi="Arial CYR"/>
          <w:color w:val="008000"/>
          <w:sz w:val="20"/>
          <w:szCs w:val="20"/>
          <w:lang w:eastAsia="ru-RU"/>
        </w:rPr>
        <w:t>[Брат Бранхам стучит-Ред.]</w:t>
      </w:r>
      <w:r>
        <w:rPr>
          <w:rFonts w:cs="Arial CYR" w:ascii="Arial CYR" w:hAnsi="Arial CYR"/>
          <w:color w:val="000000"/>
          <w:sz w:val="24"/>
          <w:szCs w:val="24"/>
          <w:lang w:eastAsia="ru-RU"/>
        </w:rPr>
        <w:t>...</w:t>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чтобы быть среди них. О-о, Он славный; Он чуд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Теперь...О-о: "Он не был создан по образу Ангела, но Он воспринял Семя Авраамово". Бог стал Семенем Авра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если бы у нас было время вернуться назад и показать, как он это сделал в Завете, вы много раз слышали, как я об этом проповедовал; о том, как он взял тех животных и разрезал их на части, и положил горлицу и голубя. Потом он взглянул и заметил дымок чёрного ужаса — смерть; следующим — дымящуюся печь, ад. Но позади того появился небольшой белый свет. И это светлое прошло между каждым кусочком той рассечённой жертвы, показывая то, что Он сделает. И Он поклялся, когда сделал это, и Он написал Завет, показывая то, что Он сдел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5</w:t>
        <w:tab/>
        <w:t xml:space="preserve">И Он, Иисус Христос пришёл на землю (Бог, Эммануил: Бог во плоти). И на Голгофе Он был разорван на части. И Его Дух вернулся на Церковь. И Его Тело было вознесено и посажено на Престол Божий. Престол Божий? Тот, Кто на Престоле, является Судьёй. Мы знаем это. Где же находится суд? Отец передал...Он никого не судит. Но Отец отдал весь суд Сыну. Так что Он и есть...и Его Жизнь, Первосвященник: сидит там со Своим Собственным телом как с жертвой, чтобы отстаивать наши исповедания. Аминь! Брат,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от этого внутри что-то дел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6</w:t>
        <w:tab/>
        <w:t xml:space="preserve">Заметьте, Он воспринял Семя Авраама. Он стал человеком. Бог стал плотью среди нас, чтобы искупить нас. Другими словами, Бог стал грехом, чтобы мы, грешники, могли стать причастниками Его. И когда мы причастники Его, мы имеем часть в Его...Мы были людьми времени, семь десятков лет. И Бог сошёл и стал одним из нас (семь десятков лет) на отмеренное Ему время, чтобы мы могли быть причастниками Его Вечной Жизни. И когда мы рождаемся заново, мы — Сыны и Дочери Божьи, имеем Вечную Жизнь и никогда не погибнем. О-о, какой-какой-какой благословенный Спаситель! О-о, это невозможно описать. Это невозможно объяснить. Это превыше всякого объяснения. Никто не может объяснить, как Это велико. И: </w:t>
      </w:r>
      <w:r>
        <w:rPr>
          <w:rFonts w:cs="Arial CYR" w:ascii="Arial CYR" w:hAnsi="Arial CYR"/>
          <w:i/>
          <w:iCs/>
          <w:color w:val="000000"/>
          <w:sz w:val="24"/>
          <w:szCs w:val="24"/>
          <w:lang w:eastAsia="ru-RU"/>
        </w:rPr>
        <w:t>Как Ты велик! Как Ты велик!</w:t>
      </w:r>
      <w:r>
        <w:rPr>
          <w:rFonts w:cs="Arial CYR" w:ascii="Arial CYR" w:hAnsi="Arial CYR"/>
          <w:color w:val="000000"/>
          <w:sz w:val="24"/>
          <w:szCs w:val="24"/>
          <w:lang w:eastAsia="ru-RU"/>
        </w:rPr>
        <w:t xml:space="preserve"> — это так и е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сему Он должен был во всём уподобиться Своим братьям,... </w:t>
      </w:r>
      <w:r>
        <w:rPr>
          <w:rFonts w:cs="Arial CYR" w:ascii="Arial CYR" w:hAnsi="Arial CYR"/>
          <w:color w:val="000000"/>
          <w:sz w:val="24"/>
          <w:szCs w:val="24"/>
          <w:lang w:eastAsia="ru-RU"/>
        </w:rPr>
        <w:t>(подумайте об этом)</w:t>
      </w:r>
      <w:r>
        <w:rPr>
          <w:rFonts w:cs="Times New Roman CYR" w:ascii="Times New Roman CYR" w:hAnsi="Times New Roman CYR"/>
          <w:i/>
          <w:iCs/>
          <w:color w:val="800000"/>
          <w:sz w:val="25"/>
          <w:szCs w:val="25"/>
          <w:lang w:eastAsia="ru-RU"/>
        </w:rPr>
        <w:t xml:space="preserve"> ...чтоб быть милостивым и верным Первосвященником пред Богом,... </w:t>
      </w:r>
      <w:r>
        <w:rPr>
          <w:rFonts w:cs="Arial CYR" w:ascii="Arial CYR" w:hAnsi="Arial CYR"/>
          <w:color w:val="000000"/>
          <w:sz w:val="24"/>
          <w:szCs w:val="24"/>
          <w:lang w:eastAsia="ru-RU"/>
        </w:rPr>
        <w:t>(послушайте это)</w:t>
      </w:r>
      <w:r>
        <w:rPr>
          <w:rFonts w:cs="Times New Roman CYR" w:ascii="Times New Roman CYR" w:hAnsi="Times New Roman CYR"/>
          <w:i/>
          <w:iCs/>
          <w:color w:val="800000"/>
          <w:sz w:val="25"/>
          <w:szCs w:val="25"/>
          <w:lang w:eastAsia="ru-RU"/>
        </w:rPr>
        <w:t xml:space="preserve"> ...для </w:t>
      </w:r>
      <w:r>
        <w:rPr>
          <w:rFonts w:cs="Arial CYR" w:ascii="Arial CYR" w:hAnsi="Arial CYR"/>
          <w:color w:val="000000"/>
          <w:sz w:val="24"/>
          <w:szCs w:val="24"/>
          <w:lang w:eastAsia="ru-RU"/>
        </w:rPr>
        <w:t>умилостивлений</w:t>
      </w:r>
      <w:r>
        <w:rPr>
          <w:rFonts w:cs="Times New Roman CYR" w:ascii="Times New Roman CYR" w:hAnsi="Times New Roman CYR"/>
          <w:i/>
          <w:iCs/>
          <w:color w:val="800000"/>
          <w:sz w:val="25"/>
          <w:szCs w:val="25"/>
          <w:lang w:eastAsia="ru-RU"/>
        </w:rPr>
        <w:t xml:space="preserve">...грехов народа. </w:t>
      </w:r>
      <w:r>
        <w:rPr>
          <w:rFonts w:cs="Arial CYR" w:ascii="Arial CYR" w:hAnsi="Arial CYR"/>
          <w:color w:val="000000"/>
          <w:sz w:val="24"/>
          <w:szCs w:val="24"/>
          <w:lang w:eastAsia="ru-RU"/>
        </w:rPr>
        <w:t>(Чтобы примирить: итак, Бог, знающий правосудие, должен был стать неправосудием, (чтобы почувствовать, что значит быть грешником), чтобы вернуться для примирения через умилостивление и смиловаться над людь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Следующий стих; послушайте зде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как Сам Он претерп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не мог пострадать в Духе. Он должен был стать плотью, чтобы почувствовать боль болезни, почувствовать искушение похотью, почувствовать искушение нуждой, почувствовать искушение голодом, почувствовать силу смерти. Чтобы Он мог взять это на Себя, чтобы стоять в Присутствии Великого Духа — Иеговы (Духа, не человека, Духа), чтобы ходатайствовать за эту жизнь. И Иисус принял это для того, чтобы ходатайствовать за нас, ибо Он знает, что это за чувство. Когда вы болеете, Он знает, как вы себя чувствуете. Когда вы искушаемы, Он знает, что вы чувству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Вы обратили внимание, что когда мы голосуем за президента, каждый фермер проголосует за того президента, который был фермером; потому что он знает трудную сторону жизни фермера. Понимаете? Он хочет того человека, который поним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режде, чем Бог мог понять (Он, будучи Той Великой Святостью)...Как Он мог понять, после того как Он осудил человека. По Своей святости Он осудил человека. И единственное, как Он сможет узнать, как оправдать человека — это стать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И Бог осенил деву, и она родила тело; не еврейскую кровь, не языческую кровь, но Его Собственную Кровь: Божью сотворённую Кровь, в этом вообще не было никакого секса, никакого полового влечения. И эта Клетка Крови, сотворённая в утробе этой женщины, произвела Сына. И когда Он был крещён Иоанном Крестителем, Иоанн сказал: "Я свидетельствую, видя Духа Божьего (как голубя), сходящего и пребывающего на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удивительно, что Иисус мог сказать, что "вся власть на Небесах и на земле отдана в руку Мою". Бог и человек стали Одно. Небеса и земля обняли друг друга, и Он был Тем, Который может даровать умилостивление за грехи наши. Вот почему во Имя Его происходит исцеление. Он знает ваши бо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Вы слышали эту старую песен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нает Он твой стон и плач, Иисус Господь наш врач,</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оё бремя положи у ног Христа. (Правильно. Он зна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телом страждешь ты, в прах рассыпались мечт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мни: Бог ответит, Он с тобой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нает Он твой стон и плач, Иисус Господь наш врач,</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оё бремя положи у ног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всё, чего Он просит: "Просто положи его там". Почему? Он — наш Первосвященник, стоящий здесь, Который знает, что вы чувствуете. И Он знает, как примирить вас, вернуть к благодати и как вернуть вас к здоровью. Он всё об этом знает, Он страдал. Когда вам негде преклонить свою голову; у Него было то же самое. Когда не во что переодеться; у Него было то же самое. Когда вас высмеивают, преследуют; с Ним было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Теперь послушайте последний стих.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то может и искушаемым помочь. </w:t>
      </w:r>
      <w:r>
        <w:rPr>
          <w:rFonts w:cs="Arial CYR" w:ascii="Arial CYR" w:hAnsi="Arial CYR"/>
          <w:color w:val="000000"/>
          <w:sz w:val="24"/>
          <w:szCs w:val="24"/>
          <w:lang w:eastAsia="ru-RU"/>
        </w:rPr>
        <w:t>(Или, другими словами: Он может</w:t>
      </w:r>
      <w:r>
        <w:rPr>
          <w:rFonts w:cs="Times New Roman CYR" w:ascii="Times New Roman CYR" w:hAnsi="Times New Roman CYR"/>
          <w:i/>
          <w:iCs/>
          <w:color w:val="800000"/>
          <w:sz w:val="25"/>
          <w:szCs w:val="25"/>
          <w:lang w:eastAsia="ru-RU"/>
        </w:rPr>
        <w:t xml:space="preserve"> защитить </w:t>
      </w:r>
      <w:r>
        <w:rPr>
          <w:rFonts w:cs="Arial CYR" w:ascii="Arial CYR" w:hAnsi="Arial CYR"/>
          <w:color w:val="000000"/>
          <w:sz w:val="24"/>
          <w:szCs w:val="24"/>
          <w:lang w:eastAsia="ru-RU"/>
        </w:rPr>
        <w:t>их;</w:t>
      </w:r>
      <w:r>
        <w:rPr>
          <w:rFonts w:cs="Times New Roman CYR" w:ascii="Times New Roman CYR" w:hAnsi="Times New Roman CYR"/>
          <w:i/>
          <w:iCs/>
          <w:color w:val="800000"/>
          <w:sz w:val="25"/>
          <w:szCs w:val="25"/>
          <w:lang w:eastAsia="ru-RU"/>
        </w:rPr>
        <w:t xml:space="preserve"> помочь </w:t>
      </w:r>
      <w:r>
        <w:rPr>
          <w:rFonts w:cs="Arial CYR" w:ascii="Arial CYR" w:hAnsi="Arial CYR"/>
          <w:color w:val="000000"/>
          <w:sz w:val="24"/>
          <w:szCs w:val="24"/>
          <w:lang w:eastAsia="ru-RU"/>
        </w:rPr>
        <w:t>им; сделать их...</w:t>
      </w:r>
      <w:r>
        <w:rPr>
          <w:rFonts w:cs="Times New Roman CYR" w:ascii="Times New Roman CYR" w:hAnsi="Times New Roman CYR"/>
          <w:i/>
          <w:iCs/>
          <w:color w:val="800000"/>
          <w:sz w:val="25"/>
          <w:szCs w:val="25"/>
          <w:lang w:eastAsia="ru-RU"/>
        </w:rPr>
        <w:t xml:space="preserve">разделить </w:t>
      </w:r>
      <w:r>
        <w:rPr>
          <w:rFonts w:cs="Arial CYR" w:ascii="Arial CYR" w:hAnsi="Arial CYR"/>
          <w:color w:val="000000"/>
          <w:sz w:val="24"/>
          <w:szCs w:val="24"/>
          <w:lang w:eastAsia="ru-RU"/>
        </w:rPr>
        <w:t>их</w:t>
      </w:r>
      <w:r>
        <w:rPr>
          <w:rFonts w:cs="Times New Roman CYR" w:ascii="Times New Roman CYR" w:hAnsi="Times New Roman CYR"/>
          <w:i/>
          <w:iCs/>
          <w:color w:val="800000"/>
          <w:sz w:val="25"/>
          <w:szCs w:val="25"/>
          <w:lang w:eastAsia="ru-RU"/>
        </w:rPr>
        <w:t xml:space="preserve"> чувства, </w:t>
      </w:r>
      <w:r>
        <w:rPr>
          <w:rFonts w:cs="Arial CYR" w:ascii="Arial CYR" w:hAnsi="Arial CYR"/>
          <w:color w:val="000000"/>
          <w:sz w:val="24"/>
          <w:szCs w:val="24"/>
          <w:lang w:eastAsia="ru-RU"/>
        </w:rPr>
        <w:t>потому что Сам Бог стал человеком, чтобы прочувствовать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помните недавно вечером, разве мы не учили об этом? О том, что Бог должен был...Смерть имела в себе жало, страх. "Все свои дни они были в рабстве у этой </w:t>
      </w:r>
      <w:r>
        <w:rPr>
          <w:rFonts w:cs="Arial CYR" w:ascii="Arial CYR" w:hAnsi="Arial CYR"/>
          <w:i/>
          <w:iCs/>
          <w:color w:val="000000"/>
          <w:sz w:val="24"/>
          <w:szCs w:val="24"/>
          <w:lang w:eastAsia="ru-RU"/>
        </w:rPr>
        <w:t>смерти</w:t>
      </w:r>
      <w:r>
        <w:rPr>
          <w:rFonts w:cs="Arial CYR" w:ascii="Arial CYR" w:hAnsi="Arial CYR"/>
          <w:color w:val="000000"/>
          <w:sz w:val="24"/>
          <w:szCs w:val="24"/>
          <w:lang w:eastAsia="ru-RU"/>
        </w:rPr>
        <w:t>". И потом Иисус пришёл, чтобы вынуть то жало из смерти. И когда Он поднимался на гору, помните, как мы это описывали? Те красные пятнышки на Его одежде, и немного погодя они все стали одним большим пятном, и Кровь разбрызгивалась вокруг Него. Его слабое тело; Он не мог идти дальше, и Он упал. Симон Киринеянин, чернокожий человек, помог Ему нести крест на холм. И когда Его прибили ко кресту, и Он кричал, прося воды. Любой истекающий кровью человек нуждается в во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Помните, как я одним вечером проповедовал на тему: "Лань и олень желает к потокам воды, так желает душа моя к Тебе, О Боже"? Если олень ранен, и он жив, теряет кровь, он должен добраться до воды, иначе он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 меня выстрелили, в поле, когда мне было четырнадцать лет. И я лежал там. Мои ноги разнесло как рубленое мясо, прострелены ружьём двенадцатого калибра. И я кричал, прося воды: "О-о, дай мне пить!" Я онемел; мои губы онеме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ой приятель побежал к старому пруду; там были всякие головастики — болото. Мне было всё равно, что там было. И он наполнил её водой, я открыл свой рот, и он выжал шапку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мне в рот. Нужна была в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истекал кровью. Он сказал: "Дайте мне пить!" И они дали Ему губку с уксусом, и Он отверг это, и отказался от этого. Он был Божьим Агнцем, умирающим вместо нас, чтобы принести примирение человеку. Кто это был? Бог Небе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илли Сандей однажды сказал, что "в каждом кусте сидели Ангелы, говоря: 'Только протяни руку и укажи пальцем, мы изменим ситуац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Та нахальная группа религиозных фанатиков, названных великими образованными учёными, докторами богословия, философии, ходила около Него и говорила: "Итак, если Ты — Сын Божий...Ты спасал других; а Себя не можешь спасти. Сойди со креста, и мы поверим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не знали, что делали Ему комплимент. Он мог бы спасти Себя. Но если бы Он спас Себя, Он не смог бы спасти других. Поэтому, Он отдал Себя. Благословенно Его Имя! Он отдал Себя, чтобы я мог спастись, и вы могли спастись. О-о, какая несравненная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е должен был болеть; то драгоценное девственно рождённое тело не должно было болеть. Но Он стал больным, чтобы Он мог знать, как ходатайствовать за меня, когда я боле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е должен был уставать, но Он уставал. Один раз я читал об этом небольшую историю, я не знаю, подлинно это было или нет: "Когда Он воскресил того мальчика из Наина, поднял из мёртвых, Он сел на камень и стонал от головной боли"; потому что Он должен был понести нашу боле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6</w:t>
        <w:tab/>
        <w:t xml:space="preserve">Он должен был понести наш грех, и Он умер. И на Голгофе, как только </w:t>
      </w:r>
      <w:r>
        <w:rPr>
          <w:rFonts w:cs="Arial CYR" w:ascii="Arial CYR" w:hAnsi="Arial CYR"/>
          <w:i/>
          <w:iCs/>
          <w:color w:val="000000"/>
          <w:sz w:val="24"/>
          <w:szCs w:val="24"/>
          <w:lang w:eastAsia="ru-RU"/>
        </w:rPr>
        <w:t>пчела</w:t>
      </w:r>
      <w:r>
        <w:rPr>
          <w:rFonts w:cs="Arial CYR" w:ascii="Arial CYR" w:hAnsi="Arial CYR"/>
          <w:color w:val="000000"/>
          <w:sz w:val="24"/>
          <w:szCs w:val="24"/>
          <w:lang w:eastAsia="ru-RU"/>
        </w:rPr>
        <w:t xml:space="preserve"> и смерть вонзила своё жало...все знают, что когда пчела вонзает своё жало, она больше не может жалить. Когда улетает пчела или другое насекомое, которое жалит, когда она вонзает своё жало, жало отрывается. Она остаётся пчелой, но у неё нет жала. Единственное, что она может делать, — это жужжать и шуметь изо всех с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Это единственное, что смерть может сделать верующему, — шуметь что есть мочи. Но, аллилуйя, благословенно Имя Господне, Он вонзил то жало смерти в Свою Собственную плоть. Эммануил это сделал. И воскрес на третий день, выдернул оттуда жало, и Он сегодня Бессмертный. И Его Дух находится в этом здании. И Он доказывает, что Он живёт среди нас. Это наш Мессия. Это наш благословенный Спаситель. Делает... </w:t>
      </w:r>
      <w:r>
        <w:rPr>
          <w:rFonts w:cs="Arial CYR" w:ascii="Arial CYR" w:hAnsi="Arial CYR"/>
          <w:color w:val="008000"/>
          <w:sz w:val="20"/>
          <w:szCs w:val="20"/>
          <w:lang w:eastAsia="ru-RU"/>
        </w:rPr>
        <w:t>[Конец плёнки-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52:00Z</dcterms:created>
  <dc:creator>pingwin</dc:creator>
  <dc:description/>
  <cp:keywords/>
  <dc:language>en-US</dc:language>
  <cp:lastModifiedBy>pingwin</cp:lastModifiedBy>
  <dcterms:modified xsi:type="dcterms:W3CDTF">2008-02-06T09:52:00Z</dcterms:modified>
  <cp:revision>2</cp:revision>
  <dc:subject/>
  <dc:title/>
</cp:coreProperties>
</file>